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Ny famonjena anie ho an'Andriamanitsika, Izay mipetraka eo ambonin'ny seza fiandrianana, sy ho an'ny Zanak'ondry. Amena! Ny saotra sy ny voninahitra sy ny fahendrena sy ny fisaorana sy ny haja sy ny hery ary ny faherezana anie, Ho an'Andriamanitra mandrakizay mandrakizay. Amena. (Apok.7.10,12)</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xml:space="preserve">: Jehovah no Mpanjaka, aoka hangovitra ny firenena ; mipetraka amin’ny kerobima Izy, aoka hihorohoro ny tany. Lehibe any Ziona Jehovah ; ary avo ambonin’ny firenena rehetra Izy. Aoka hidera ny anaranao lehibe sy mahatahotra ireo ; fa masina Jehovah. Ny herin’ny mpanjaka dia tia rariny ; ampitoerinao ny fahitsiana ; fitsaràna sy fahamarinana no ataonao. Manandrata an’I Jehovah Andriamanitsika ianareo, ka miankohofa eo amin’ny fitoeran-tongony ; fa masina Izy. (Sal.99.1-5)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Raha manaiky an'i Jesosy ho Tompo amin'ny vavanao hianao ary mino amin'ny fonao fa Andriamanitra efa nanangana Azy tamin'ny maty, dia hovonjena hianao. Fa izay rehetra miantso ny anaran'ny Tompo no hovonjena.</w:t>
      </w:r>
      <w:r>
        <w:rPr>
          <w:rFonts w:cs="Tahoma" w:ascii="Tahoma" w:hAnsi="Tahoma"/>
          <w:sz w:val="20"/>
          <w:lang w:val="en-US"/>
        </w:rPr>
        <w:t xml:space="preserve"> (Rom.10.9,13)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7:30:00Z</dcterms:created>
  <dc:creator>Solo</dc:creator>
  <dc:description/>
  <cp:keywords/>
  <dc:language>en-US</dc:language>
  <cp:lastModifiedBy>Propriétaire</cp:lastModifiedBy>
  <dcterms:modified xsi:type="dcterms:W3CDTF">2006-09-20T20:50:00Z</dcterms:modified>
  <cp:revision>6</cp:revision>
  <dc:subject/>
  <dc:title>FIANGONANA PROTESTANTA MALAGASY ATY AN-DAFY</dc:title>
</cp:coreProperties>
</file>